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И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ЛЬМЕЗСК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ИРОВСКОЙ  ОБЛАСТ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. Селино                                            № 3                       от « 28 »  января   2021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b/>
        </w:rPr>
        <w:t>О  состоянии  воинского  учёта  граждан,  пребывающих в  запасе в  2020 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  о задачах  на  202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дминистрация  Селинского  сельского  поселения  отмечает, что в  2020 году  специалистом  по первичному  воинскому  учёту  проделана  определённая  работа   по улучшению  качества  и  реальности  воинского  учёта  граждан,  пребывающих в  запасе.  Обязанности  по ведению воинского  учёта  граждан,  пребывающих в  запасе,  возложены  на  специалиста  по первичному  воинскому  учёту  Филимонову  Ирину  Ивановну.  Работа  по  воинскому  учёту  граждан,  пребывающих  в  запасе  планируется  годовым планом.   А также годовым отчётом о первичном  воинском  учёте за 2020 год.   Оформлен стенд  о воинском  учёте. На стенде  имеется  выписка  из Кодекса РФ  «Об  административных  правонарушениях», обязанности  граждан  по воинскому  учёту  и  мобилизационной  подготовке  и  мобилизации, положение о  воинском  учёте,   а  также  брошюра «100 вопросов – 100 ответов о прохождении военной службы  солдатами и сержантами по призыву и контракту»,  время работы ПВУ. Оформлен стенд о гражданах служащих в российской армии и погибшим в и горячих точках. </w:t>
      </w:r>
    </w:p>
    <w:p>
      <w:pPr>
        <w:pStyle w:val="Normal"/>
        <w:rPr/>
      </w:pPr>
      <w:r>
        <w:rPr/>
        <w:t>Специалисту  ПВУ  Филимоновой  И.И.  рекомендуется  вести  работу  по воинскому  учёту  граждан  пребывающих  в запасе  и  строго  руководствоваться  инструкциями по ведению воинского  учёта, методическими  рекомендациями и указаниями Военного  Комиссариата Нолинского, Кильмезского и Немского районов в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  <w:t xml:space="preserve">  </w:t>
      </w:r>
      <w:r>
        <w:rPr>
          <w:b/>
        </w:rPr>
        <w:t>Задачи ПВУ на 2021 год</w:t>
      </w:r>
      <w:r>
        <w:rPr/>
        <w:t>.</w:t>
      </w:r>
    </w:p>
    <w:p>
      <w:pPr>
        <w:pStyle w:val="Normal"/>
        <w:rPr/>
      </w:pPr>
      <w:r>
        <w:rPr/>
        <w:t>1. Изучение  руководящих документов по первичному воинскому учёту.</w:t>
      </w:r>
    </w:p>
    <w:p>
      <w:pPr>
        <w:pStyle w:val="Normal"/>
        <w:rPr/>
      </w:pPr>
      <w:r>
        <w:rPr/>
        <w:t>2. План сверок учётных данных ГПЗ с  похозяйственными  книгами.</w:t>
      </w:r>
    </w:p>
    <w:p>
      <w:pPr>
        <w:pStyle w:val="Normal"/>
        <w:rPr/>
      </w:pPr>
      <w:r>
        <w:rPr/>
        <w:t xml:space="preserve">3. Составить план работ по ПВУ на 2021 год  и согласовать с военным  комиссариатом.      </w:t>
      </w:r>
    </w:p>
    <w:p>
      <w:pPr>
        <w:pStyle w:val="Normal"/>
        <w:rPr/>
      </w:pPr>
      <w:r>
        <w:rPr/>
        <w:t>4. Принимать участия в семинарах  проводимые  военным комиссариатом.</w:t>
      </w:r>
    </w:p>
    <w:p>
      <w:pPr>
        <w:pStyle w:val="Normal"/>
        <w:rPr/>
      </w:pPr>
      <w:r>
        <w:rPr/>
        <w:t>5. Сверка учётной картотеки с алфавитной картотекой.</w:t>
      </w:r>
    </w:p>
    <w:p>
      <w:pPr>
        <w:pStyle w:val="Normal"/>
        <w:rPr/>
      </w:pPr>
      <w:r>
        <w:rPr/>
        <w:t>6. Подготовится к проверке по осуществлению ПВУ военным комиссариатом.</w:t>
      </w:r>
    </w:p>
    <w:p>
      <w:pPr>
        <w:pStyle w:val="Normal"/>
        <w:rPr/>
      </w:pPr>
      <w:r>
        <w:rPr/>
        <w:t>7. Работа по мобилизационной подготовке и мобилизации.</w:t>
      </w:r>
    </w:p>
    <w:p>
      <w:pPr>
        <w:pStyle w:val="Normal"/>
        <w:rPr/>
      </w:pPr>
      <w:r>
        <w:rPr/>
        <w:t xml:space="preserve">8. Работа с документами первичного воинского учёта. </w:t>
      </w:r>
    </w:p>
    <w:p>
      <w:pPr>
        <w:pStyle w:val="Normal"/>
        <w:rPr/>
      </w:pPr>
      <w:r>
        <w:rPr/>
        <w:t>9. Сверка учётных карточек призывников и граждан запаса с карточками  ВК.</w:t>
      </w:r>
    </w:p>
    <w:p>
      <w:pPr>
        <w:pStyle w:val="Normal"/>
        <w:rPr/>
      </w:pPr>
      <w:r>
        <w:rPr/>
        <w:t>10. Предоставление годового отчёта по ПВУ в военный комиссариат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1. Оповещать граждан запаса и призывников о вызовах в  ВК. </w:t>
      </w:r>
    </w:p>
    <w:p>
      <w:pPr>
        <w:pStyle w:val="Normal"/>
        <w:pBdr>
          <w:bottom w:val="single" w:sz="12" w:space="1" w:color="000000"/>
        </w:pBdr>
        <w:rPr/>
      </w:pPr>
      <w:r>
        <w:rPr/>
        <w:t>12. Обмен информацией администрации с  ВК.</w:t>
      </w:r>
    </w:p>
    <w:p>
      <w:pPr>
        <w:pStyle w:val="Normal"/>
        <w:pBdr>
          <w:bottom w:val="single" w:sz="12" w:space="1" w:color="000000"/>
        </w:pBdr>
        <w:rPr/>
      </w:pPr>
      <w:r>
        <w:rPr/>
        <w:t>13. Выявление совместно с МО МВД России «Кильмезский» и  Федеральной миграционной службой  граждан   подлежащих  постановке на воинский</w:t>
      </w:r>
      <w:r>
        <w:rPr>
          <w:sz w:val="28"/>
          <w:szCs w:val="28"/>
        </w:rPr>
        <w:t xml:space="preserve"> </w:t>
      </w:r>
      <w:r>
        <w:rPr/>
        <w:t>учёт.</w:t>
      </w:r>
    </w:p>
    <w:p>
      <w:pPr>
        <w:pStyle w:val="Normal"/>
        <w:pBdr>
          <w:bottom w:val="single" w:sz="12" w:space="1" w:color="000000"/>
        </w:pBdr>
        <w:rPr/>
      </w:pPr>
      <w:r>
        <w:rPr/>
        <w:t>14. Составить перечни предприятий, организаций и населённых пунктов находящихся на территории сельского поселения.</w:t>
      </w:r>
    </w:p>
    <w:p>
      <w:pPr>
        <w:pStyle w:val="Normal"/>
        <w:pBdr>
          <w:bottom w:val="single" w:sz="12" w:space="1" w:color="000000"/>
        </w:pBdr>
        <w:rPr/>
      </w:pPr>
      <w:r>
        <w:rPr/>
        <w:t>15. Проводить контрольное оповещение граждан запаса предназначенных и доложить о результатах в ВК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Глава Селинского сельского поселения______________Р.Г.Галимо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Специалист первичного воинского учёта _____________ И.И.Фили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гласовано: ВК-Нолинского, Кильмезского и Немского районов ____________Э.А. Казанцев           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7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01:00Z</dcterms:created>
  <dc:creator>SAMSUNG</dc:creator>
  <dc:description/>
  <cp:keywords/>
  <dc:language>en-US</dc:language>
  <cp:lastModifiedBy>1</cp:lastModifiedBy>
  <cp:lastPrinted>2021-03-03T14:31:00Z</cp:lastPrinted>
  <dcterms:modified xsi:type="dcterms:W3CDTF">2021-03-03T11:31:00Z</dcterms:modified>
  <cp:revision>90</cp:revision>
  <dc:subject/>
  <dc:title/>
</cp:coreProperties>
</file>